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ТОКОЛ №5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 xml:space="preserve">ПИТАННЯ 5 ПОРЯДКУ ДЕННОГО: </w:t>
      </w: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/>
        </w:rPr>
        <w:t>Про порядок та строк заявлення вимог кредиторами Приватного акціонерного товариства «Війтовецьке підприємство по племінній справі в тваринництві» в зв’язку з його припиненням шляхом перетворення.</w:t>
      </w:r>
    </w:p>
    <w:p>
      <w:pPr>
        <w:pStyle w:val="Normal"/>
        <w:spacing w:lineRule="auto" w:line="240" w:before="0" w:after="0"/>
        <w:jc w:val="both"/>
        <w:rPr>
          <w:rFonts w:eastAsia="NSimSu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uk-UA" w:eastAsia="zh-CN" w:bidi="hi-IN"/>
        </w:rPr>
      </w:pPr>
      <w:r>
        <w:rPr>
          <w:rFonts w:cs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NSimSun" w:cs="Times New Roman"/>
          <w:b/>
          <w:bCs/>
          <w:i w:val="false"/>
          <w:iCs w:val="false"/>
          <w:color w:val="000000"/>
          <w:kern w:val="2"/>
          <w:sz w:val="24"/>
          <w:szCs w:val="24"/>
          <w:lang w:val="uk-UA" w:eastAsia="zh-CN" w:bidi="hi-IN"/>
        </w:rPr>
        <w:t>5</w:t>
      </w: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.1. Відповідно до частини 1 ст. 116 Закону України «Про акціонерні товариства», протягом 30 днів з з дати оприлюднення протоколу загальних зборів, на яких прийнято рішення про припинення акціонерного товариства шляхом перетворення, Товариство, в особі Комісії з припинення, зобов'язане письмово повідомити про це кредиторів товариства та  </w:t>
      </w:r>
      <w:hyperlink r:id="rId2">
        <w:r>
          <w:rPr>
            <w:rStyle w:val="InternetLink"/>
            <w:rFonts w:eastAsia="Times New Roman" w:cs="Times New Roman CYR" w:ascii="Times New Roman CYR" w:hAnsi="Times New Roman CYR"/>
            <w:b w:val="false"/>
            <w:bCs w:val="false"/>
            <w:color w:val="auto"/>
            <w:spacing w:val="2"/>
            <w:sz w:val="24"/>
            <w:szCs w:val="24"/>
            <w:u w:val="none"/>
            <w:lang w:val="uk-UA" w:eastAsia="zh-CN"/>
          </w:rPr>
          <w:t xml:space="preserve">розмістити повідомлення про ухвалене рішення та про порядок і строк заявлення кредиторами  вимог до нього </w:t>
        </w:r>
      </w:hyperlink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у базі даних особи,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5.2. Визначити, що строк заявлення кредиторами своїх вимог становить 2 (два) календарних місяці з дня оприлюднення  повідомлення про  прийняте рішення щодо припинення  Приватного акціонерного товариства «Війтовецьке підприємство по племінній справі в тваринництві» шляхом перетворення відповідно до ст. 105 Цивільного кодексу України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5.3. Кредитор, вимоги якого до акціонерного товариства, діяльність якого припиняється внаслідок злиття, приєднання, поділу, перетворення або з якого здійснюється виділ, не забезпечені договорами застави, гарантії чи поруки, протягом 20 днів з дня надсилання йому повідомлення про припинення товариства,  може звернутися з письмовою вимогою про здійснення на вибір товариства однієї з таких дій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1) забезпечення виконання зобов’язань шляхом укладення договорів застави, гарантії чи поруки;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) дострокового припинення або виконання зобов’язань перед кредитором, якщо інше не передбачено правочином між товариством та кредитор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У разі якщо кредитор не звернувся у строк, передбачений цією частиною, до товариства з письмовою вимогою, вважається, що він не вимагає від товариства вчинення додаткових дій щодо зобов’язань перед н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5.1. Відповідно до частини 1 ст. 116 Закону України «Про акціонерні товариства», протягом 30 днів з з дати оприлюднення протоколу загальних зборів, на яких прийнято рішення про припинення акціонерного товариства шляхом перетворення, Товариство, в особі Комісії з припинення, зобов'язане письмово повідомити про це кредиторів товариства та  </w:t>
      </w:r>
      <w:hyperlink r:id="rId3">
        <w:r>
          <w:rPr>
            <w:rStyle w:val="InternetLink"/>
            <w:rFonts w:cs="Times New Roman CYR" w:ascii="Times New Roman CYR" w:hAnsi="Times New Roman CYR"/>
            <w:b w:val="false"/>
            <w:bCs w:val="false"/>
            <w:color w:val="auto"/>
            <w:spacing w:val="2"/>
            <w:sz w:val="24"/>
            <w:szCs w:val="24"/>
            <w:u w:val="none"/>
            <w:lang w:val="uk-UA"/>
          </w:rPr>
          <w:t xml:space="preserve">розмістити повідомлення про ухвалене рішення та про порядок і строк заявлення кредиторами  вимог до нього </w:t>
        </w:r>
      </w:hyperlink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у базі даних особи,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5.2. Визначити, що строк заявлення кредиторами своїх вимог становить 2 (два) календарних місяці з дня оприлюднення  повідомлення про  прийняте рішення щодо припинення  Приватного акціонерного товариства «Війтовецьке підприємство по племінній справі в тваринництві» шляхом перетворення відповідно до ст. 105 Цивільного кодексу України.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5.3. Кредитор, вимоги якого до акціонерного товариства, діяльність якого припиняється внаслідок злиття, приєднання, поділу, перетворення або з якого здійснюється виділ, не забезпечені договорами застави, гарантії чи поруки, протягом 20 днів з дня надсилання йому повідомлення про припинення товариства,  може звернутися з письмовою вимогою про здійснення на вибір товариства однієї з таких дій: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1) забезпечення виконання зобов’язань шляхом укладення договорів застави, гарантії чи поруки;</w:t>
      </w:r>
    </w:p>
    <w:p>
      <w:pPr>
        <w:pStyle w:val="Normal"/>
        <w:spacing w:lineRule="auto" w:line="240" w:before="0" w:after="0"/>
        <w:jc w:val="both"/>
        <w:rPr>
          <w:rStyle w:val="Style17"/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4"/>
          <w:szCs w:val="24"/>
          <w:u w:val="none"/>
          <w:lang w:eastAsia="ar-S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) дострокового припинення або виконання зобов’язань перед кредитором, якщо інше не передбачено правочином між товариством та кредитор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kern w:val="0"/>
          <w:sz w:val="24"/>
          <w:szCs w:val="24"/>
          <w:u w:val="none"/>
          <w:lang w:eastAsia="ar-SA"/>
        </w:rPr>
        <w:t>У разі якщо кредитор не звернувся у строк, передбачений цією частиною, до товариства з письмовою вимогою, вважається, що він не вимагає від товариства вчинення додаткових дій щодо зобов’язань перед ним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72210.html" TargetMode="External"/><Relationship Id="rId3" Type="http://schemas.openxmlformats.org/officeDocument/2006/relationships/hyperlink" Target="http://search.ligazakon.ua/l_doc2.nsf/link1/T172210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35:31Z</dcterms:modified>
  <cp:revision>58</cp:revision>
  <dc:subject/>
  <dc:title/>
</cp:coreProperties>
</file>